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英语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上海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英语（三年级起点）五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0" w:name="_Hlk170110121"/>
      <w:r>
        <w:rPr>
          <w:rFonts w:cs="宋体;SimSun" w:ascii="宋体;SimSun" w:hAnsi="宋体;SimSun"/>
          <w:sz w:val="32"/>
          <w:szCs w:val="32"/>
        </w:rPr>
        <w:t>Unit 1  Page 2—Page 3</w:t>
      </w:r>
      <w:bookmarkEnd w:id="0"/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2  Page 8—Page 9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4  Page 24—Page 2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5  Page 30—Page31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6  Page 36—Page 3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7  Page 46—Page 4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8  Page 52—Page 5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9  Page 58—Page 59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10  Page 68—Page 69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11 Page 74— Page 75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07:00Z</dcterms:created>
  <dc:creator>dell</dc:creator>
  <dc:description/>
  <cp:keywords/>
  <dc:language>en-US</dc:language>
  <cp:lastModifiedBy>Administrator</cp:lastModifiedBy>
  <dcterms:modified xsi:type="dcterms:W3CDTF">2024-06-24T01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