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889637118"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865959421"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240160708"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950271873"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239090844"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734052758"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1672323804"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587211625"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106320601"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266675734"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869484895"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539114403"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