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鸡西市六区公开招聘公办幼儿园教师公告》及《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鸡西市六区公开招聘公办幼儿园教师计划表》，清楚并理解其内容。在此我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公开招聘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符合招聘公告中要求的资格条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遵守新冠肺炎疫情期间国家、省、市发布的相关要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小鑫</cp:lastModifiedBy>
  <cp:lastPrinted>2017-11-15T07:53:00Z</cp:lastPrinted>
  <dcterms:modified xsi:type="dcterms:W3CDTF">2022-08-31T07:55:18Z</dcterms:modified>
  <cp:revision>3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7</vt:lpwstr>
  </property>
</Properties>
</file>