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558"/>
        <w:gridCol w:w="552"/>
        <w:gridCol w:w="602"/>
        <w:gridCol w:w="2218"/>
        <w:gridCol w:w="1065"/>
        <w:gridCol w:w="1835"/>
        <w:gridCol w:w="1440"/>
      </w:tblGrid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校类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招考人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普通话等级</w:t>
            </w:r>
          </w:p>
        </w:tc>
      </w:tr>
      <w:tr>
        <w:trPr>
          <w:trHeight w:val="77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数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高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7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英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高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78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化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高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7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生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高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7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校类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招聘岗位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招考人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普通话等级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语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初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甲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初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历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初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信息技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初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音乐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初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体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本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初中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学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语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甲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数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英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科学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体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音乐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美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信息技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师范类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  <w:tr>
        <w:trPr>
          <w:trHeight w:val="134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特殊教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特殊教育教师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师范类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特殊教育、特殊教育学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持有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11" w:leader="none"/>
              </w:tabs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语文学科须二级甲等及以上，其他学科须二级乙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门岗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小学语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不限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相应学科的小学及以上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甲等及以上</w:t>
            </w:r>
          </w:p>
        </w:tc>
      </w:tr>
      <w:tr>
        <w:trPr>
          <w:trHeight w:val="6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普通高校专科及以上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不限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幼儿园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二级乙等及以上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21:00Z</dcterms:created>
  <dc:creator>lenovo</dc:creator>
  <dc:description/>
  <dc:language>en-US</dc:language>
  <cp:lastModifiedBy>微软用户</cp:lastModifiedBy>
  <cp:lastPrinted>2019-02-12T11:11:00Z</cp:lastPrinted>
  <dcterms:modified xsi:type="dcterms:W3CDTF">2019-03-09T08:21:00Z</dcterms:modified>
  <cp:revision>2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